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635</wp:posOffset>
                </wp:positionH>
                <wp:positionV relativeFrom="paragraph">
                  <wp:posOffset>-443865</wp:posOffset>
                </wp:positionV>
                <wp:extent cx="1041400" cy="143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432080"/>
                          <a:chOff x="0" y="0"/>
                          <a:chExt cx="1041480" cy="143208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26800"/>
                            <a:ext cx="1031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281600"/>
                            <a:ext cx="10389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18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05pt;margin-top:-34.95pt;width:82pt;height:112.75pt" coordorigin="5801,-699" coordsize="164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5808;top:-342;width:1623;height:16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02;top:1319;width:163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5801;top:-699;width:1639;height:18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CS"/>
        </w:rPr>
        <w:t>СПЕЦИФИКАЦИЈА РАСХОДА ЗА РЕАЛИЗАЦИЈУ ПРОГРАМА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sr-CS"/>
        </w:rPr>
        <w:t xml:space="preserve"> (за квартал и годишњи извештај)</w:t>
      </w:r>
      <w:r>
        <w:rPr>
          <w:b/>
          <w:sz w:val="22"/>
          <w:szCs w:val="22"/>
          <w:u w:val="single"/>
          <w:lang w:val="sr-Latn-RS"/>
        </w:rPr>
        <w:t xml:space="preserve"> за _______ годину.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tbl>
      <w:tblPr>
        <w:tblW w:w="1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236"/>
        <w:gridCol w:w="2760"/>
        <w:gridCol w:w="2640"/>
        <w:gridCol w:w="2520"/>
        <w:gridCol w:w="1930"/>
      </w:tblGrid>
      <w:tr>
        <w:trPr>
          <w:trHeight w:val="454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ТРОШК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рачуна/фактуре по којој је извршено плаћањ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Назив правног лица коме је извршено плаћање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ода из банке и датум трансакције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ИРЕКТНИ ОПРАВДАНИ ТРОШКОВИ РЕАЛИЗАЦИЈЕ ПРОГРАМ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Директни трошкови укупно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236"/>
        <w:gridCol w:w="2760"/>
        <w:gridCol w:w="2640"/>
        <w:gridCol w:w="2520"/>
        <w:gridCol w:w="1930"/>
      </w:tblGrid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ДИРЕКТНИ ОПРАВДАНИ ТРОШКОВИ НОСИОЦА ПРОГРАМА – РАД  КАНЦЕЛАРИЈЕ *максимум 15%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lang w:val="sr-CS"/>
              </w:rPr>
              <w:t>Хонорари лица  или  зараде запослених код носиоца програма који не реализују непосредно програмске активности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ријални трошкови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Административни трошк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sr-CS"/>
              </w:rPr>
              <w:t>ви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sr-CS"/>
              </w:rPr>
              <w:t>Индиректни трошкови укупно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26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О: 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М.П.           Лице овлашћено за заступ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CS"/>
      </w:rPr>
      <w:t>1.2</w:t>
    </w:r>
    <w:r>
      <w:rPr/>
      <w:t>0.</w:t>
    </w:r>
    <w:r>
      <w:rPr>
        <w:lang w:val="sr-CS"/>
      </w:rPr>
      <w:t>_ Спецификација расхода</w:t>
    </w:r>
  </w:p>
</w:hd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04:00Z</dcterms:created>
  <dc:creator>gordana.todoric</dc:creator>
  <dc:description/>
  <cp:keywords/>
  <dc:language>en-US</dc:language>
  <cp:lastModifiedBy>Vesna Ziric</cp:lastModifiedBy>
  <cp:lastPrinted>2014-02-13T13:09:00Z</cp:lastPrinted>
  <dcterms:modified xsi:type="dcterms:W3CDTF">2020-06-05T07:53:00Z</dcterms:modified>
  <cp:revision>18</cp:revision>
  <dc:subject/>
  <dc:title/>
</cp:coreProperties>
</file>